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2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Lernsituation 36: Das Nettoentgelt ermittel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sollen die Gehaltsabrechnungen von zwei Mitarbeitern der Sommerfeld Bürosysteme GmbH erstell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konkrete Gehaltsabrechnung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Bestandteil einer Klausur zum Lernfeld 12 sein oder in einer Schriftlichen Übung abgefrag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Original-Stollfuß-Tabelle zur Ermittlung der steuerlichen Abzüge analysier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liche Abzüge sowie die Beiträge zur Sozialversicherung ermittel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 Gehaltsabrechnungen erstell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Gehaltsabrechnun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3. Ausbildungsjahr“ (S. 434 – 435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153 – 158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415 – 435 (westermann, ISBN 978-3-427-14719-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Open Sans" w:hAnsi="Open Sans" w:eastAsia="Calibri" w:cs="Open San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lenspiegelstrich">
    <w:name w:val="Tabellenspiegelstrich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MS Mincho;ＭＳ 明朝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5:24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32:00Z</dcterms:modified>
  <cp:revision>6</cp:revision>
  <dc:subject/>
  <dc:title/>
</cp:coreProperties>
</file>